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проектно-изыскательских работ по установке регистратора аварийных событий на ПС 110/35/10 кВ «Токаревская»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24»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по установке регистратора аварийных событий на ПС 110/35/10 кВ «Токаревская»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4 квартал 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ПИР по установке регистратора аварийных событий на ПС 110/35/10 кВ «Токаревская»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315 465,40 </w:t>
      </w:r>
      <w:r>
        <w:rPr>
          <w:sz w:val="22"/>
          <w:szCs w:val="22"/>
        </w:rPr>
        <w:t>(триста пятнадцать тысяч четыреста шестьдесят пять) рублей 40 коп.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lang w:val="en-US"/>
        </w:rPr>
        <w:t>10</w:t>
      </w:r>
      <w:r>
        <w:rPr>
          <w:b/>
          <w:sz w:val="22"/>
          <w:szCs w:val="22"/>
        </w:rPr>
        <w:t xml:space="preserve">.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гистратора аварийных событий на ПС 110/35/10 кВ «Токаре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гистратора аварийных событий на ПС 110/35/10 кВ «Токаре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по установке регистратора аварийных событий на ПС 110/35/10 кВ «Токаревская»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Kovaleva.EU</cp:lastModifiedBy>
  <cp:lastPrinted>2010-07-26T15:55:00Z</cp:lastPrinted>
  <dcterms:modified xsi:type="dcterms:W3CDTF">2012-04-24T10:48:00Z</dcterms:modified>
  <cp:revision>32</cp:revision>
  <dc:subject/>
  <dc:title>Типовая закупочная документация</dc:title>
</cp:coreProperties>
</file>